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>CSI 008 DESIGNATED AREAS</w:t>
        <w:br/>
        <w:t>Changes over time in cumulative surface area of sites designated under international conventions and initiatives;</w:t>
        <w:br/>
        <w:t>Ramsar Convention designated areas in Albania</w:t>
      </w:r>
    </w:p>
    <w:tbl>
      <w:tblPr>
        <w:tblW w:w="90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2340"/>
        <w:gridCol w:w="2250"/>
        <w:gridCol w:w="2115"/>
      </w:tblGrid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otal km2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9.44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.44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0.06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OTAL (Ha)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 944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 444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 006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hkodra (Ha)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 562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trinti (Ha)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 500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 500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ravasta (Ha)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94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944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944</w:t>
            </w:r>
          </w:p>
        </w:tc>
      </w:tr>
    </w:tbl>
    <w:p>
      <w:pPr>
        <w:pStyle w:val="Normal"/>
        <w:jc w:val="both"/>
        <w:rPr/>
      </w:pPr>
      <w:r>
        <w:rPr/>
        <w:t>Changes over time in cumulative surface area of sites designated nationally. Km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30:00Z</dcterms:created>
  <dc:creator>Ivica Cvetanovski</dc:creator>
  <dc:description/>
  <cp:keywords/>
  <dc:language>en-US</dc:language>
  <cp:lastModifiedBy>Ivica Cvetanovski</cp:lastModifiedBy>
  <dcterms:modified xsi:type="dcterms:W3CDTF">2006-09-13T13:08:00Z</dcterms:modified>
  <cp:revision>3</cp:revision>
  <dc:subject/>
  <dc:title>CSI 008 DESIGNATED AREAS</dc:title>
</cp:coreProperties>
</file>